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Mostní list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900"/>
        <w:gridCol w:w="342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 Název mostu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Tramvajový most přes řeku Lučinu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e Sl.Ostravě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40"/>
              </w:rPr>
            </w:pPr>
            <w:r>
              <w:rPr/>
              <w:t xml:space="preserve">Evidenční číslo mostu   </w:t>
            </w:r>
            <w:r>
              <w:rPr>
                <w:sz w:val="48"/>
              </w:rPr>
              <w:t>2-00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.Předmět přemostění: </w:t>
            </w:r>
            <w:r>
              <w:rPr/>
              <w:t>řeka Lučin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4.Rok postavení </w:t>
            </w:r>
            <w:r>
              <w:rPr/>
              <w:t xml:space="preserve"> 1952</w:t>
            </w:r>
          </w:p>
        </w:tc>
      </w:tr>
      <w:tr>
        <w:trPr>
          <w:trHeight w:val="285" w:hRule="atLeas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.Trať,km: </w:t>
            </w:r>
            <w:r>
              <w:rPr/>
              <w:t>Ostrava - NH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5.Zatížitelnost - </w:t>
            </w:r>
            <w:r>
              <w:rPr/>
              <w:t>výpočet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jeden vůz: </w:t>
            </w:r>
            <w:r>
              <w:rPr/>
              <w:t>96t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jednou nápravou: </w:t>
            </w:r>
            <w:r>
              <w:rPr/>
              <w:t>12t</w:t>
              <w:br/>
              <w:t xml:space="preserve">     rok stanovení zatížení: 2019</w:t>
              <w:br/>
              <w:t xml:space="preserve">     </w:t>
            </w:r>
            <w:r>
              <w:rPr>
                <w:b/>
              </w:rPr>
              <w:t xml:space="preserve">jeden vůz: </w:t>
            </w:r>
            <w:r>
              <w:rPr/>
              <w:t>89t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    </w:t>
            </w:r>
            <w:r>
              <w:rPr>
                <w:b/>
              </w:rPr>
              <w:t>jednou nápravou:</w:t>
            </w:r>
            <w:r>
              <w:rPr/>
              <w:t xml:space="preserve"> 11t</w:t>
            </w:r>
          </w:p>
        </w:tc>
      </w:tr>
      <w:tr>
        <w:trPr>
          <w:trHeight w:val="345" w:hRule="atLeas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.KÚ: </w:t>
            </w:r>
            <w:r>
              <w:rPr/>
              <w:t>Slezská Ostrava</w:t>
            </w:r>
            <w:r>
              <w:rPr>
                <w:b/>
                <w:bCs/>
              </w:rPr>
              <w:t xml:space="preserve">          7.Správce: </w:t>
            </w:r>
            <w:r>
              <w:rPr/>
              <w:t>DP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.Obec: </w:t>
            </w:r>
            <w:r>
              <w:rPr/>
              <w:t>Ostrava</w:t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.Počet otvorů: </w:t>
            </w:r>
            <w:r>
              <w:rPr/>
              <w:t xml:space="preserve">1                 </w:t>
            </w:r>
            <w:r>
              <w:rPr>
                <w:b/>
                <w:bCs/>
              </w:rPr>
              <w:t xml:space="preserve"> 9.Světlost otvorů-kolmá: </w:t>
            </w:r>
            <w:r>
              <w:rPr/>
              <w:t xml:space="preserve">35,00         </w:t>
            </w:r>
            <w:r>
              <w:rPr>
                <w:b/>
                <w:bCs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  <w:r>
              <w:rPr>
                <w:b/>
                <w:bCs/>
              </w:rPr>
              <w:t xml:space="preserve">šikmá: </w:t>
            </w:r>
            <w:r>
              <w:rPr/>
              <w:t>35,00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 xml:space="preserve">počet otv. uved.světl.:     </w:t>
            </w:r>
            <w:r>
              <w:rPr/>
              <w:t xml:space="preserve">1            </w:t>
            </w:r>
            <w:r>
              <w:rPr>
                <w:b/>
                <w:bCs/>
              </w:rPr>
              <w:t xml:space="preserve">                         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Délka přemostění: </w:t>
            </w:r>
            <w:r>
              <w:rPr/>
              <w:t xml:space="preserve">35,00 m   </w:t>
            </w:r>
            <w:r>
              <w:rPr>
                <w:b/>
                <w:bCs/>
              </w:rPr>
              <w:t xml:space="preserve">         11.Rozpětí polí: </w:t>
            </w:r>
            <w:r>
              <w:rPr/>
              <w:t xml:space="preserve">36,20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2.Šikmost mostu: </w:t>
            </w:r>
            <w:r>
              <w:rPr/>
              <w:t>kolmý 90° 00'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3.Podrobný popis nosné konstrukce:    </w:t>
            </w:r>
            <w:r>
              <w:rPr/>
              <w:t>Trám prostý        ocel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celový trámový most o 1 poli. Nosnou konstrukci mostu tvoří dva svařované plnostěnné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ocelové nosníky o  v.2950 mm, příčníky  v.660 mm, se spodní mostovkou. Zavětrování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ostu na spodní přírubě hl.nosníků má nýtované spoje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ožiska ocelová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Stavební výška: </w:t>
            </w:r>
            <w:r>
              <w:rPr/>
              <w:t xml:space="preserve">0,87m     </w:t>
            </w:r>
            <w:r>
              <w:rPr>
                <w:b/>
                <w:bCs/>
              </w:rPr>
              <w:t xml:space="preserve">Úložná výška: </w:t>
            </w:r>
            <w:r>
              <w:rPr/>
              <w:t>0,90m</w:t>
            </w:r>
            <w:r>
              <w:rPr>
                <w:b/>
                <w:bCs/>
              </w:rPr>
              <w:t xml:space="preserve">       Plocha nosné konstrukce: </w:t>
            </w:r>
            <w:r>
              <w:rPr/>
              <w:t>215,6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.Opěry-počet: </w:t>
            </w:r>
            <w:r>
              <w:rPr/>
              <w:t xml:space="preserve">2                </w:t>
            </w:r>
            <w:r>
              <w:rPr>
                <w:b/>
                <w:bCs/>
              </w:rPr>
              <w:t xml:space="preserve">     délka: </w:t>
            </w:r>
            <w:r>
              <w:rPr/>
              <w:t>6,50m</w:t>
            </w:r>
            <w:r>
              <w:rPr>
                <w:b/>
                <w:bCs/>
              </w:rPr>
              <w:t xml:space="preserve">                  tloušťka:</w:t>
            </w:r>
            <w:r>
              <w:rPr/>
              <w:t xml:space="preserve"> 2,50m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 xml:space="preserve">výška:  </w:t>
            </w:r>
            <w:r>
              <w:rPr/>
              <w:t>5,00m</w:t>
            </w:r>
            <w:r>
              <w:rPr>
                <w:b/>
                <w:bCs/>
              </w:rPr>
              <w:t xml:space="preserve">           druh a materiál:  </w:t>
            </w:r>
            <w:r>
              <w:rPr/>
              <w:t>masiv.opěra</w:t>
            </w:r>
            <w:r>
              <w:rPr>
                <w:b/>
                <w:bCs/>
              </w:rPr>
              <w:t xml:space="preserve"> </w:t>
            </w:r>
            <w:r>
              <w:rPr/>
              <w:t>beton.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5.Mezilehlé podpěry-počet:   </w:t>
            </w:r>
            <w:r>
              <w:rPr/>
              <w:t xml:space="preserve">0 </w:t>
            </w:r>
            <w:r>
              <w:rPr>
                <w:b/>
                <w:bCs/>
              </w:rPr>
              <w:t xml:space="preserve">                         délka: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</w:rPr>
              <w:t>tloušťka:</w:t>
            </w:r>
            <w:r>
              <w:rPr/>
              <w:t xml:space="preserve">                        </w:t>
            </w:r>
            <w:r>
              <w:rPr>
                <w:b/>
                <w:bCs/>
              </w:rPr>
              <w:t xml:space="preserve">  výška: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</w:rPr>
              <w:t xml:space="preserve">druh a materiál: 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6.Prostorová úprava-volná šířka mostu: </w:t>
            </w:r>
            <w:r>
              <w:rPr/>
              <w:t xml:space="preserve">4,90m   </w:t>
            </w:r>
            <w:r>
              <w:rPr>
                <w:b/>
                <w:bCs/>
              </w:rPr>
              <w:t xml:space="preserve">      šířka chodníků: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</w:rPr>
              <w:t xml:space="preserve">š.tramvajového tělesa: </w:t>
            </w:r>
            <w:r>
              <w:rPr/>
              <w:t>4,90m</w:t>
            </w:r>
            <w:r>
              <w:rPr>
                <w:b/>
                <w:bCs/>
              </w:rPr>
              <w:t xml:space="preserve">   výška troleje: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7.Mostní svršek a vybavení mostu-                          odvodnění: </w:t>
            </w:r>
            <w:r>
              <w:rPr/>
              <w:t>není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zábradlí: </w:t>
            </w:r>
            <w:r>
              <w:rPr/>
              <w:t xml:space="preserve">ocelové plnostěnné nosníky  </w:t>
            </w:r>
            <w:r>
              <w:rPr>
                <w:b/>
                <w:bCs/>
              </w:rPr>
              <w:t xml:space="preserve">         el.vedení: </w:t>
            </w:r>
            <w:r>
              <w:rPr/>
              <w:t>trolejová trakc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kolej: </w:t>
            </w:r>
            <w:r>
              <w:rPr/>
              <w:t>S 49/mostnice – uložená přímo na ocelové podélníky (uchycení šrouby),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kolej tvoří z důvodu malé šířky konstrukce kolejovou splítku.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8.Výška mostu nad terénem: </w:t>
            </w:r>
            <w:r>
              <w:rPr/>
              <w:t>cca 3,50m</w:t>
            </w:r>
          </w:p>
        </w:tc>
      </w:tr>
      <w:tr>
        <w:trPr/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9.Výška nosné konstr.nad hladinou velké vody: </w:t>
            </w:r>
            <w:r>
              <w:rPr/>
              <w:t>0,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rmální hloubka vody: </w:t>
            </w:r>
            <w:r>
              <w:rPr/>
              <w:t>0,7</w:t>
            </w:r>
          </w:p>
        </w:tc>
      </w:tr>
      <w:tr>
        <w:trPr/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0.Různá zařízení na mostě: </w:t>
            </w:r>
            <w:r>
              <w:rPr/>
              <w:t xml:space="preserve">2 kabelové chráničky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 návodní straně, volné kabely u 1.opěr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6.Výkresy mostu:   </w:t>
            </w:r>
            <w:r>
              <w:rPr/>
              <w:t>DPO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.Klasifik.stupeň stavu mostu (I-VII):     nosná konstrukce:       spodní stavba: 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Správní údaje: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Reprodukční pořizovací hodnota (RPH):  Kč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Úprava RPH</w:t>
            </w:r>
          </w:p>
        </w:tc>
      </w:tr>
    </w:tbl>
    <w:p>
      <w:pPr>
        <w:pStyle w:val="Normal"/>
        <w:rPr/>
      </w:pPr>
      <w:r>
        <w:rPr/>
        <w:t>Datum vypracování – 30.9.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42:00Z</dcterms:created>
  <dc:creator>a</dc:creator>
  <dc:description/>
  <cp:keywords/>
  <dc:language>en-US</dc:language>
  <cp:lastModifiedBy>Kolarčíková Eva, Ing.</cp:lastModifiedBy>
  <cp:lastPrinted>2005-01-21T15:32:00Z</cp:lastPrinted>
  <dcterms:modified xsi:type="dcterms:W3CDTF">2022-11-30T09:57:00Z</dcterms:modified>
  <cp:revision>3</cp:revision>
  <dc:subject/>
  <dc:title>MOST –</dc:title>
</cp:coreProperties>
</file>